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>
          <w:rFonts w:cs="Times New Roman" w:ascii="Times New Roman" w:hAnsi="Times New Roman"/>
        </w:rPr>
        <w:t>Приложение  13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подготовки к ведению и ведения ГО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ЕРЕЧЕНЬ 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ормативных правовых актов в области гражданской обороны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numPr>
          <w:ilvl w:val="0"/>
          <w:numId w:val="2"/>
        </w:numPr>
        <w:shd w:fill="FFFFFF" w:val="clear"/>
        <w:ind w:lef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Нормативно-правовые акты Российской Федерации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ые Конституционные законы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1.2002 г. № 1-ФКЗ «О военном положении»;</w:t>
      </w:r>
    </w:p>
    <w:p>
      <w:pPr>
        <w:pStyle w:val="Normal"/>
        <w:ind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20"/>
        <w:rPr/>
      </w:pPr>
      <w:r>
        <w:rPr/>
        <w:t>Федеральные законы: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7487"/>
      </w:tblGrid>
      <w:tr>
        <w:trPr/>
        <w:tc>
          <w:tcPr>
            <w:tcW w:w="25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31.05.1996 г. № 61-ФЗ</w:t>
            </w:r>
          </w:p>
        </w:tc>
        <w:tc>
          <w:tcPr>
            <w:tcW w:w="74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Об обороне»;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6.02.1997 г. № 31-ФЗ</w:t>
            </w:r>
          </w:p>
        </w:tc>
        <w:tc>
          <w:tcPr>
            <w:tcW w:w="74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О мобилизационной подготовке и мобилизации в Российской Федерации»;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.1998 г. № 28-ФЗ</w:t>
            </w:r>
          </w:p>
        </w:tc>
        <w:tc>
          <w:tcPr>
            <w:tcW w:w="74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гражданской обороне»;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994 г. № 68-ФЗ</w:t>
            </w:r>
          </w:p>
        </w:tc>
        <w:tc>
          <w:tcPr>
            <w:tcW w:w="74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защите населения и территорий от чрезвычайных ситуаций природного и техногенного характера»;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994 г. № 69-ФЗ</w:t>
            </w:r>
          </w:p>
        </w:tc>
        <w:tc>
          <w:tcPr>
            <w:tcW w:w="74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жарной безопасности»;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8.1995 г. № 151-ФЗ</w:t>
            </w:r>
          </w:p>
        </w:tc>
        <w:tc>
          <w:tcPr>
            <w:tcW w:w="74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аварийно-спасательных службах и статусе спасателей»;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1.1996 г. № 3-ФЗ</w:t>
            </w:r>
          </w:p>
        </w:tc>
        <w:tc>
          <w:tcPr>
            <w:tcW w:w="74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радиационной безопасности населения»;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7.1997 г. № 116-ФЗ</w:t>
            </w:r>
          </w:p>
        </w:tc>
        <w:tc>
          <w:tcPr>
            <w:tcW w:w="74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ромышленной безопасности опасных производственных объектов»;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7.1997 г. № 117-ФЗ</w:t>
            </w:r>
          </w:p>
        </w:tc>
        <w:tc>
          <w:tcPr>
            <w:tcW w:w="74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безопасности гидротехнических сооружений»;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01 г. № 195-ФЗ</w:t>
            </w:r>
          </w:p>
        </w:tc>
        <w:tc>
          <w:tcPr>
            <w:tcW w:w="74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декс Российской Федерации об административных правонарушениях»;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.2006 г. № 35-ФЗ</w:t>
            </w:r>
          </w:p>
        </w:tc>
        <w:tc>
          <w:tcPr>
            <w:tcW w:w="74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ротиводействии терроризму».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азы Президента Российской федераци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от 15.02.2006 г.  № 116  «О мерах по противодействию терроризму».</w:t>
      </w:r>
    </w:p>
    <w:p>
      <w:pPr>
        <w:pStyle w:val="Normal"/>
        <w:ind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20"/>
        <w:rPr/>
      </w:pPr>
      <w:r>
        <w:rPr/>
        <w:t>Постановления Правительства Российской Федераци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1993 г. № 17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создании локальных систем оповещения в районах размещения потенциально опасных объектов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1994 г. № 35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тверждении положения о порядке использования объектов и имущества гражданской обороны приватизированными предприятиями, учреждениями и организациями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8.1996 г. № 92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силах и средствах Единой государственной системы предупреждения и ликвидации чрезвычайных ситуаций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1996 г. № 134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рядке создания и использования резервов материальных ресурсов для ликвидации чрезвычайных ситуаций природного и техногенного характера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1997 г. № 33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1997 г. № 147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аттестации аварийно-спасательных служб, аварийно-спасательных формирований и спасателей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.1998 г. № 11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рядке отнесения организаций к категориям по гражданской обороне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1998 г. № 114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рядке отнесения территорий к группам по гражданской обороне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7.1999 г. № 78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создании (назначении) в организациях структурных подразделений (работников), специально уполномоченных на решение задач в области гражданской обороны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1999 г. № 130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рядке создания убежищ и иных объектов гражданской обороны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2000 г. № 22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озмещении расходов на подготовку и проведение мероприятий по гражданской обороне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2000 г. № 37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накоплении, хранении и использовании в целях гражданской обороны запасов материально-технических, продовольственных, медицинских и иных средств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.2000 г. № 8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рядке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.2000 г. № 84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тверждении Положения об организации обучения населения в области гражданской обороны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.2003 г. № 54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дготовке населения в области защиты от чрезвычайных ситуаций природного и техногенного характера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03 г № 79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Единой государственной системе предупреждения и ликвидации чрезвычайных ситуаций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 г. № 7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тверждении Положения о государственном надзоре в области защиты населения и территорий от чрезвычайных ситуаций природного и техногенного характера, осуществляемом Министерством Российской Федерации по делам гражданской обороны, чрезвычайным ситуациям и ликвидации последствий стихийных бедствий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мая 2007 г. № 30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тверждении положения о государственном надзоре в области гражданской обороны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ноября 2007г.№ 8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тверждении Положения о гражданской обороне в Российской Федерации».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Приказы МЧС Росси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5.12.2002 г. № 58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Об утверждении и введении в действие правил эксплуатации защитных сооружений гражданской обороны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8.02.2003 г. № 10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Об утверждении требований по предупреждению чрезвычайных ситуаций на потенциально опасных объектах и объектах жизнеобеспечения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7.05.2003 г. № 28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Об утверждении и введении в действие правил пользования и содержания средств индивидуальной защиты, приборов радиационной, химической разведки и контроля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9.01.2004 г. № 1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8.12.2004 г. № 6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Об утверждении правил разработки и согласования планов по предупреждению и ликвидации разливов нефти и нефтепродуктов на территории Российской Федерации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1.07.2005 г. № 57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Об утверждении Порядка содержания и использования защитных сооружений гражданской обороны в мирное время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1.12.2005 г. № 99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Об утверждении Положения об организации обеспечения населения средствами индивидуальной защиты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3.12.2005 г. № 99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Об утверждении Порядка создания нештатных аварийно-спасательных формирований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3.11.2006 г. № 64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тверждении Перечня должностных лиц и работников гражданской обороны, проходящих переподготовку или повышение квалификации»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Style15"/>
        <w:numPr>
          <w:ilvl w:val="0"/>
          <w:numId w:val="2"/>
        </w:numPr>
        <w:shd w:fill="FFFFFF" w:val="clear"/>
        <w:ind w:left="0" w:hanging="0"/>
        <w:jc w:val="center"/>
        <w:rPr/>
      </w:pPr>
      <w:r>
        <w:rPr>
          <w:rFonts w:cs="Times New Roman" w:ascii="Times New Roman" w:hAnsi="Times New Roman"/>
          <w:b/>
          <w:bCs/>
        </w:rPr>
        <w:t>Нормативно-правовые акты в области гражданской обороны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</w:p>
    <w:p>
      <w:pPr>
        <w:pStyle w:val="Style15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публики Северная Осетия-Алани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тановления: 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6"/>
        <w:gridCol w:w="7681"/>
      </w:tblGrid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1996 г. №176</w:t>
            </w:r>
          </w:p>
        </w:tc>
        <w:tc>
          <w:tcPr>
            <w:tcW w:w="768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О порядке использования действующих радиовещательных и телевизионных станции для оповещения и информирования населения РСО-Алания в чрезвычайных ситуациях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1999 г. № 188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О сохранении фонда средств коллективной защиты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1999 г. № 260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О создании единого страхового фонда документации Республики Северная Осетия-Алания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.1999 г. № 302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О мерах по сохранению и рациональному использованию защитных сооружений гражданской обороны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5.10.1999 г. № 303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«О порядке создания убежищ и иных объектов гражданской обороны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1999 г. № 399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мероприятиях по световой маскировке на территории Республики Северная Осетия-Алания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1999 г. № 401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создании и поддержании в постоянной готовности к использованию технических средств управления и объектов гражданской обороны республики Северная Осетия-Алания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2000 г. № 59-р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О порядке передачи телеграмм «Ракета» в интересах обеспечения деятельности системы гражданской обороны РСО-Алания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2.2001 г. № 43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рядке оформления, закрепления административных зданий, сооружений и нежилых помещений, находящихся в республиканской собственности, передаче их в аренду и безвозмездное пользование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.2001 г. № 276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О Порядке использования объектов и имущества гражданской обороны приватизированными предприятиями, учреждениями и организациями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.2003 г. № 310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 совершенствовании системы наблюдения и лабораторного контроля на территориальном, местном  и объектовом уровнях РСО-Алания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.02.2005 г. № 57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pacing w:val="-2"/>
                <w:position w:val="2"/>
              </w:rPr>
            </w:pPr>
            <w:r>
              <w:rPr>
                <w:rFonts w:cs="Times New Roman" w:ascii="Times New Roman" w:hAnsi="Times New Roman"/>
                <w:spacing w:val="-2"/>
                <w:position w:val="2"/>
              </w:rPr>
              <w:t>«О накоплении, хранении и использовании в целях гражданской обороны запасов материально-технических, продовольственных, медицинских и иных средств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7.2005 г. № 200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О планировании мероприятий гражданской обороны и защиты населения, предупреждения и ликвидации чрезвычайных ситуаций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.11.2005 г. № 319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рядке оповещения и информирования населения РСО-Алания в чрезвычайных ситуациях мирного и военного времени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3.01.2006 г. № 3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 заблаговременной подготовке безопасных районов загородной зоны к </w:t>
            </w:r>
            <w:r>
              <w:rPr>
                <w:rFonts w:cs="Times New Roman" w:ascii="Times New Roman" w:hAnsi="Times New Roman"/>
                <w:spacing w:val="-4"/>
              </w:rPr>
              <w:t>проведению эвакуационных мероприятий в военное время на территории РСО-Алания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3.01.2006 г. № 4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«Об организации эвакуации населения РСО-Алания в мирное и военное время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4.2006 г. № 76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«Об организации обучения населения РСО-Алания в области гражданской обороны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.04.2006 г. № 80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О поддержании органов управления и сил гражданской обороны РСО-Алания в готовности к действиям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21.04.2006 г. № 101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Об обеспечении населения и нештатных аварийно-спасательных формирований имуществом мобилизационного резерва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05.2006 г. № 122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 создании и поддержании в постоянной готовности к использованию </w:t>
            </w:r>
            <w:r>
              <w:rPr>
                <w:rFonts w:cs="Times New Roman" w:ascii="Times New Roman" w:hAnsi="Times New Roman"/>
                <w:spacing w:val="-4"/>
              </w:rPr>
              <w:t>технических средств управления и объектов гражданской обороны РСО-Алания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.06.2006 г. № 145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О порядке сбора и обмена информацией в области защиты населения и территорий от чрезвычайных ситуаций в РСО-Алания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9.06.2006 г. № 156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Об организации жизнеобеспечения населения РСО-Алания в условиях чрезвычайных ситуаций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23.06.2006 г. №105-р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О проведении инвентаризации средств коллективной защиты на территории Республики Северная Осетия-Алания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4.05.2007 г. № 106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в постановление Правительства Республики Северная Осетия-Алания от 13 января 2006 г. № 4 «Об организации эвакуации населения Республики Северная Осетия-Алания в мирное и военное время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/>
            </w:pPr>
            <w:r>
              <w:rPr>
                <w:rFonts w:cs="Times New Roman" w:ascii="Times New Roman" w:hAnsi="Times New Roman"/>
              </w:rPr>
              <w:t>06.06.2008 г. № 111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тверждении Положения о гражданской обороне в РСО-Алания и мероприятиях по выполнению его требований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6.2008 г. № 130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создании (назначении) в организациях РСО-Алания структурных подразделений (работников), уполномоченных на решение задач в области гражданской обороны, предупреждения и ликвидации чрезвычайных ситуаций природного и техногенного характера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/>
            </w:pPr>
            <w:r>
              <w:rPr>
                <w:rFonts w:cs="Times New Roman" w:ascii="Times New Roman" w:hAnsi="Times New Roman"/>
              </w:rPr>
              <w:t>07.07.2008 г. № 151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ддержании устойчивого функционирования объектов экономики РСО-Алания в чрезвычайных ситуациях мирного и военного времени»;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08г. № 234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рядке создания аварийно-спасательных служб, аварийно-спасательных формирований на территории Республики Северная Осетия-Алания»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Нормативно-правовые акты в области гражданской обороны </w:t>
      </w:r>
    </w:p>
    <w:p>
      <w:pPr>
        <w:pStyle w:val="Style15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и местного самоуправления города Владикавказа</w:t>
      </w:r>
    </w:p>
    <w:p>
      <w:pPr>
        <w:pStyle w:val="Style15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hd w:fill="FFFFFF" w:val="clear"/>
        <w:ind w:left="0" w:firstLine="709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я:</w:t>
      </w:r>
    </w:p>
    <w:p>
      <w:pPr>
        <w:pStyle w:val="Style15"/>
        <w:shd w:fill="FFFFFF" w:val="clear"/>
        <w:ind w:left="0" w:firstLine="709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7268"/>
      </w:tblGrid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25.01.2002 г. № 19</w:t>
            </w:r>
          </w:p>
        </w:tc>
        <w:tc>
          <w:tcPr>
            <w:tcW w:w="72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«О подготовке населения и гражданских организаций гражданской обороны к действиям по обеспечению защиты от опасностей, возникающих при ведении военных действий или в следствии этих действий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09.03.2000 г.  № 92</w:t>
            </w:r>
          </w:p>
        </w:tc>
        <w:tc>
          <w:tcPr>
            <w:tcW w:w="7268" w:type="dxa"/>
            <w:tcBorders/>
          </w:tcPr>
          <w:p>
            <w:pPr>
              <w:pStyle w:val="21"/>
              <w:tabs>
                <w:tab w:val="clear" w:pos="708"/>
                <w:tab w:val="left" w:pos="2268" w:leader="none"/>
                <w:tab w:val="left" w:pos="2552" w:leader="none"/>
                <w:tab w:val="left" w:pos="2835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</w:rPr>
              <w:t>"О мероприятиях по световой маскировке на территории города Владикавказа"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09.03.2000 г.  № 94</w:t>
            </w:r>
          </w:p>
        </w:tc>
        <w:tc>
          <w:tcPr>
            <w:tcW w:w="72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«О создании финансовых чрезвычайных резервных фондов гражданской обороны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07.05.2002 г. № 220</w:t>
            </w:r>
          </w:p>
        </w:tc>
        <w:tc>
          <w:tcPr>
            <w:tcW w:w="72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«О городском отряде экстренного реагирования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07.05.2002 г. № 221</w:t>
            </w:r>
          </w:p>
        </w:tc>
        <w:tc>
          <w:tcPr>
            <w:tcW w:w="7268" w:type="dxa"/>
            <w:tcBorders/>
          </w:tcPr>
          <w:p>
            <w:pPr>
              <w:pStyle w:val="Normal"/>
              <w:keepNext w:val="true"/>
              <w:ind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«О создании разведывательной группы города Владикавказа"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16.07.2002 г. № 367</w:t>
            </w:r>
          </w:p>
        </w:tc>
        <w:tc>
          <w:tcPr>
            <w:tcW w:w="7268" w:type="dxa"/>
            <w:tcBorders/>
          </w:tcPr>
          <w:p>
            <w:pPr>
              <w:pStyle w:val="Style16"/>
              <w:ind w:left="0" w:right="0" w:hanging="0"/>
              <w:rPr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</w:rPr>
              <w:t>«О повышении устойчивости функционирования г. Владикавказа в условиях возникновения ЧС мирного и военного времени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21.08.2002 г. № 447</w:t>
            </w:r>
          </w:p>
        </w:tc>
        <w:tc>
          <w:tcPr>
            <w:tcW w:w="7268" w:type="dxa"/>
            <w:tcBorders/>
          </w:tcPr>
          <w:p>
            <w:pPr>
              <w:pStyle w:val="Style16"/>
              <w:widowControl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</w:rPr>
              <w:t>«О создании оперативных резервных фондов материально-технических и финансовых средств по предупреждению и ликвидации чрезвычайных ситуаций и последствий стихийных бедствий и обеспечения мероприятий гражданской обороны в мирное и военное время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08.11.2005 г. № 1350</w:t>
            </w:r>
          </w:p>
        </w:tc>
        <w:tc>
          <w:tcPr>
            <w:tcW w:w="7268" w:type="dxa"/>
            <w:tcBorders/>
          </w:tcPr>
          <w:p>
            <w:pPr>
              <w:pStyle w:val="21"/>
              <w:tabs>
                <w:tab w:val="clear" w:pos="708"/>
                <w:tab w:val="left" w:pos="7088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b w:val="false"/>
                <w:spacing w:val="4"/>
                <w:sz w:val="22"/>
                <w:szCs w:val="22"/>
              </w:rPr>
              <w:t xml:space="preserve">«О мерах по сохранению, рациональному использованию и эксплуатации </w:t>
            </w:r>
            <w:r>
              <w:rPr>
                <w:b w:val="false"/>
                <w:spacing w:val="-4"/>
                <w:sz w:val="22"/>
                <w:szCs w:val="22"/>
              </w:rPr>
              <w:t>защитных сооружений гражданской обороны г.Владикавказа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30.12.2005 г. № 1849</w:t>
            </w:r>
          </w:p>
        </w:tc>
        <w:tc>
          <w:tcPr>
            <w:tcW w:w="72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дготовке населения и нештатных аварийно-спасательных формирований гражданской обороны к действиям по обеспечению защиты от опасностей, возникающих при ведении военных действий или вследствие этих действ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30.12.2005 г. № 1851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0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О создании структурного подразделения, уполномоченного на решение задач в области  гражданской обороны, предупреждения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1" w:leader="none"/>
              </w:tabs>
              <w:ind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ликвидации чрезвычайных ситуаций природного и техногенного характера на территории города Владикавказ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30.12.2005 г. № 1853</w:t>
            </w:r>
          </w:p>
        </w:tc>
        <w:tc>
          <w:tcPr>
            <w:tcW w:w="7268" w:type="dxa"/>
            <w:tcBorders/>
          </w:tcPr>
          <w:p>
            <w:pPr>
              <w:pStyle w:val="21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</w:rPr>
              <w:t>«О создании и поддержании в постоянной готовности к использованию технических средств управления и объектов гражданской обороны на территории г. Владикавказа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30.12.2005 г. № 1854</w:t>
            </w:r>
          </w:p>
        </w:tc>
        <w:tc>
          <w:tcPr>
            <w:tcW w:w="72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«О системе оповещения и информирования населения  города Владикавказа в чрезвычайных ситуациях мирного и военного времени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30.12.2005 г. № 1857</w:t>
            </w:r>
          </w:p>
        </w:tc>
        <w:tc>
          <w:tcPr>
            <w:tcW w:w="7268" w:type="dxa"/>
            <w:tcBorders/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«О планировании мероприятий гражданской обороны на территории города Владикавказа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10.03.2006 г. № 444</w:t>
            </w:r>
          </w:p>
        </w:tc>
        <w:tc>
          <w:tcPr>
            <w:tcW w:w="72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«О заблаговременной подготовке загородной зоны к проведению эвакуационных мероприятий населения и объектов экономики города Владикавказа на территории Республики Северная Осетия-Алания в военное время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17.03.2006 г. № 518</w:t>
            </w:r>
          </w:p>
        </w:tc>
        <w:tc>
          <w:tcPr>
            <w:tcW w:w="7268" w:type="dxa"/>
            <w:tcBorders/>
          </w:tcPr>
          <w:p>
            <w:pPr>
              <w:pStyle w:val="Normal"/>
              <w:keepNext w:val="true"/>
              <w:ind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«О создании, содержании и организации  спасательных служб города Владикавказа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27.03.2006 г. № 580</w:t>
            </w:r>
          </w:p>
        </w:tc>
        <w:tc>
          <w:tcPr>
            <w:tcW w:w="7268" w:type="dxa"/>
            <w:tcBorders/>
          </w:tcPr>
          <w:p>
            <w:pPr>
              <w:pStyle w:val="Style16"/>
              <w:ind w:left="0" w:right="0" w:hanging="0"/>
              <w:rPr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</w:rPr>
              <w:t>«О выполнении мероприятий по повышению устойчивого функционирования объектов экономики и жизнеобеспечения г.Владикавказа в условиях возникновения чрезвычайных ситуаций мирного и военного времени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26.07.2006 г. № 1476</w:t>
            </w:r>
          </w:p>
        </w:tc>
        <w:tc>
          <w:tcPr>
            <w:tcW w:w="72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«О поддержании органов управления и сил гражданской обороны города Владикавказа в готовности к действиям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firstLine="57"/>
              <w:jc w:val="lef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14.04.2009 г. № 957</w:t>
            </w:r>
          </w:p>
        </w:tc>
        <w:tc>
          <w:tcPr>
            <w:tcW w:w="7268" w:type="dxa"/>
            <w:tcBorders/>
          </w:tcPr>
          <w:p>
            <w:pPr>
              <w:pStyle w:val="Heading4"/>
              <w:ind w:hanging="0"/>
              <w:rPr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b w:val="false"/>
                <w:spacing w:val="6"/>
                <w:sz w:val="22"/>
                <w:szCs w:val="22"/>
              </w:rPr>
              <w:t xml:space="preserve">«Об организации эвакуации населения и </w:t>
            </w:r>
            <w:r>
              <w:rPr>
                <w:b w:val="false"/>
                <w:spacing w:val="-6"/>
                <w:sz w:val="22"/>
                <w:szCs w:val="22"/>
              </w:rPr>
              <w:t xml:space="preserve">промышленных объектов города Владикавказа </w:t>
            </w:r>
            <w:r>
              <w:rPr>
                <w:b w:val="false"/>
                <w:spacing w:val="6"/>
                <w:sz w:val="22"/>
                <w:szCs w:val="22"/>
              </w:rPr>
              <w:t xml:space="preserve">в </w:t>
            </w:r>
            <w:r>
              <w:rPr>
                <w:b w:val="false"/>
                <w:color w:val="808080"/>
                <w:spacing w:val="6"/>
                <w:sz w:val="22"/>
                <w:szCs w:val="22"/>
              </w:rPr>
              <w:t>мирное и</w:t>
            </w:r>
            <w:r>
              <w:rPr>
                <w:b w:val="false"/>
                <w:spacing w:val="6"/>
                <w:sz w:val="22"/>
                <w:szCs w:val="22"/>
              </w:rPr>
              <w:t xml:space="preserve"> военное время»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snapToGrid w:val="false"/>
              <w:ind w:left="0" w:firstLine="57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u w:val="single"/>
              </w:rPr>
            </w:r>
          </w:p>
        </w:tc>
        <w:tc>
          <w:tcPr>
            <w:tcW w:w="7268" w:type="dxa"/>
            <w:tcBorders/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</w:tbl>
    <w:p>
      <w:pPr>
        <w:pStyle w:val="Style15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yle15"/>
        <w:shd w:fill="FFFFFF" w:val="clear"/>
        <w:ind w:lef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_______________ </w:t>
      </w:r>
    </w:p>
    <w:sectPr>
      <w:headerReference w:type="default" r:id="rId2"/>
      <w:headerReference w:type="first" r:id="rId3"/>
      <w:type w:val="nextPage"/>
      <w:pgSz w:w="11906" w:h="16838"/>
      <w:pgMar w:left="1100" w:right="454" w:gutter="0" w:header="567" w:top="73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2"/>
      <w:szCs w:val="22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uppressLineNumbers/>
      <w:ind w:left="709" w:hanging="0"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6">
    <w:name w:val="Цитата"/>
    <w:basedOn w:val="Normal"/>
    <w:qFormat/>
    <w:pPr>
      <w:ind w:left="709" w:right="4677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42:00Z</dcterms:created>
  <dc:creator>User</dc:creator>
  <dc:description/>
  <cp:keywords/>
  <dc:language>en-US</dc:language>
  <cp:lastModifiedBy>1</cp:lastModifiedBy>
  <cp:lastPrinted>2009-09-09T22:36:00Z</cp:lastPrinted>
  <dcterms:modified xsi:type="dcterms:W3CDTF">2009-09-09T18:36:00Z</dcterms:modified>
  <cp:revision>10</cp:revision>
  <dc:subject/>
  <dc:title/>
</cp:coreProperties>
</file>